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образовательного центра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Развитие" г. Махачкал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7000, г. Махачкала, пр. Насрудинова, г."Газовик", м/р №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6.11.-30.11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6 октября 2018г. №8023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6.11.-30.11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Образовательного центра </w:t>
      </w:r>
      <w:r>
        <w:rPr>
          <w:rStyle w:val="StrongEmphasis"/>
          <w:sz w:val="28"/>
          <w:szCs w:val="28"/>
        </w:rPr>
        <w:t>"Развитие" г. Махачка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520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51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9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10:21:00Z</dcterms:modified>
  <cp:revision>100</cp:revision>
  <dc:subject/>
  <dc:title>О результатах проведения плановой выездной проверки деятельности МБДОУ «Детский сад №53» г</dc:title>
</cp:coreProperties>
</file>